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2959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767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26438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9631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03106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5815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42530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5960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1627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25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71233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