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4915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0339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97274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6272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