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323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729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853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959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