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7385989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738598959"/>
      <w:bookmarkStart w:id="1" w:name="__Fieldmark__0_7385989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