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12846456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28464566"/>
      <w:bookmarkStart w:id="1" w:name="__Fieldmark__0_412846456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