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8415393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8899616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0581803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