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550432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492753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257266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371221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301796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799572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423700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252594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071075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102465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004081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136448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405774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164547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103699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038638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610008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111748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470030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911536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858621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089044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4781689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69982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655317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785119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746307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402100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452759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689248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7947543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241591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777207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9197129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656365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127669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934295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336003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343653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