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02288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2915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1291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5447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2664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8822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0280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34361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65478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8772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657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9937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7925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05932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9422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42509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99761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28805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182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98422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41888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64173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389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2352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0912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1002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21619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82940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3877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9797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57630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11871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289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990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7150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41344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79704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27825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1635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