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86422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76005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33738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