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86541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269401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