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323902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46176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92541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417701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