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805060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875307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