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244908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947828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399738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039981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