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445933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133048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82701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303003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