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23598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25773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96177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65162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