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00494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29901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