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6617423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3434633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2577560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1774554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