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88575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0939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0896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20550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