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21757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45922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6716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31374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