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11238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0227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93067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56066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0622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7737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1826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37631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14753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32211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38171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