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0091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12817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205632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7021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8042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60620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1736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73790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69059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67660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071349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