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811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249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781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729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