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511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505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518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085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