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557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571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689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136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