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64600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1039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64811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31780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