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585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941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7587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221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