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80323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10179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42358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23077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