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39879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51297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27984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32297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