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11646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26043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43171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42112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