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28679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73407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43062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9626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