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3680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68835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7984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39259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