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6977658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6977658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6977658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6977658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6977658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6977658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69776587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6977658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6977658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69776587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6977658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6977658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6977658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6977658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6977658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6977658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6977658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6977658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6977658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6977658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6977658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6977658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6977658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6977658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6977658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6977658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6977658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6977658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6977658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6977658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6977658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6977658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6977658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6977658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6977658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6977658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6977658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6977658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6977658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