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27477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2747798"/>
      <w:bookmarkStart w:id="1" w:name="__Fieldmark__0_11427477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