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9774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9774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9774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9774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9774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9774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977440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9774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9774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977440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9774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9774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97744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97744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97744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97744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97744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97744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97744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97744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97744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97744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977440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97744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97744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97744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97744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97744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97744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97744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97744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97744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97744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977440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977440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97744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977440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977440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977440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