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able with row properti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>
          <w:tblHeader w:val="true"/>
          <w:trHeight w:val="170" w:hRule="exac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height, exactly, no break, header repeat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rows, repeated heade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blHeader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3:42:00Z</dcterms:created>
  <dc:creator>os93737</dc:creator>
  <dc:description/>
  <cp:keywords/>
  <dc:language>en-US</dc:language>
  <cp:lastModifiedBy>os93737</cp:lastModifiedBy>
  <dcterms:modified xsi:type="dcterms:W3CDTF">2007-05-07T07:16:00Z</dcterms:modified>
  <cp:revision>3</cp:revision>
  <dc:subject/>
  <dc:title>Table with row properties</dc:title>
</cp:coreProperties>
</file>