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41208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14537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98959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