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2904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9224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23367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