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0550480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611903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8812533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479594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4128856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145386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5021031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0467358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