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86976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58292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57485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05982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