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93191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27991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68529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