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83463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02579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9590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