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45936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6709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6455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128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