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3193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41220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58756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08511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