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987453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038446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128763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68015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