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6724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5696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64047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79205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