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51949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90111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