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82034438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87558295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93446320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35758186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