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52875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87952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211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44626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40789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904094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14766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56769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9194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42260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36426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