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77966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50928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3955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44038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63137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46153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82268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79315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129368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35827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63796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