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086591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071282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9192249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286480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