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7405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04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655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256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