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6052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5604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81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3591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