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5267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0100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806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870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