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549222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145895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25103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