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52867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70378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30147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53714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