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657891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2398348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