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03244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23369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68421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80815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