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4345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8194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97079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1961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