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14038409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019651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8351795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0252812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