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36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53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98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2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611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0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10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23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6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5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53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