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61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12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36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8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177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52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00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55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35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95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20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007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64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09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66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