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864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390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815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584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568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521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840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587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441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209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104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058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717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