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8898519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3214386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5464504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3196350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2185970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6671924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9777890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1384073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7875295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6412066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2961174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1849702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0293651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6609095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8919641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9206940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4060548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