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390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234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072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230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07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861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386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399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229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1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165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51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594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314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329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440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004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