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17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789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692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924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383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636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04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236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45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502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429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666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39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920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85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