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570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321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48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663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130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24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40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664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02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51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995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17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067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838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179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207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05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