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368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743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783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443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409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590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566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287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83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814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126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008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069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627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136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