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2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41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38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33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18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862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30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616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03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8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1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0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229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229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48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