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881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972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547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537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527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914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311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873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324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828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375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795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578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