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56730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67377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41042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20787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92070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9573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82277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63500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07376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24766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96185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5417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75139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