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6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15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864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00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704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90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1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120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69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420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135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95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613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45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693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53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