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30988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59054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90171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