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93191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04458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71664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51796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