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8933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2882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4045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0619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