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794639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737249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