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279347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988120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702181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