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40998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47446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35752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02925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