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06047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38479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5614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35870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