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569108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08914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2848382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083982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